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266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Station 1 – Goldene Rechtecke</w:t>
            </w:r>
            <w:r>
              <w:rPr>
                <w:rFonts w:cs="Comic Sans MS" w:ascii="Comic Sans MS" w:hAnsi="Comic Sans MS"/>
                <w:sz w:val="28"/>
              </w:rPr>
              <w:br/>
              <w:t>Partnerarbeit</w:t>
            </w:r>
          </w:p>
        </w:tc>
      </w:tr>
      <w:tr>
        <w:trPr>
          <w:trHeight w:val="420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terial: Holzbrett mit Korkbezug, Pinwandstecker, Bindfaden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885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/>
        <w:tc>
          <w:tcPr>
            <w:tcW w:w="8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rmatvorlage1"/>
              <w:spacing w:lineRule="auto" w:line="240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Man hat in Untersuchungen herausgefunden, dass gewisse Rechtecke von der Mehrzahl der Menschen als besonders </w:t>
            </w:r>
            <w:r>
              <w:rPr>
                <w:rFonts w:cs="Comic Sans MS" w:ascii="Comic Sans MS" w:hAnsi="Comic Sans MS"/>
                <w:b/>
              </w:rPr>
              <w:t>harmonisch</w:t>
            </w:r>
            <w:r>
              <w:rPr>
                <w:rFonts w:cs="Comic Sans MS" w:ascii="Comic Sans MS" w:hAnsi="Comic Sans MS"/>
              </w:rPr>
              <w:t xml:space="preserve"> empfunden werden, genauer gesagt wird ein ganz bestimmtes Verhältnis der Seitenlänge zur Seitenbreite des Rechtecks als wohlproportioniert angesehen.</w:t>
            </w:r>
          </w:p>
          <w:p>
            <w:pPr>
              <w:pStyle w:val="Formatvorlage1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rmatvorlage1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t Hilfe des Holzbrettes, auf dem Ihr Rechtecke mit einem Gummiband spannt, sollt Ihr herausfinden, ob Ihr diese berühmte Proportion ebenfalls als angenehm empfindet.</w:t>
            </w:r>
          </w:p>
          <w:p>
            <w:pPr>
              <w:pStyle w:val="Formatvorlage1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rbeitsauftrag:</w:t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Formatvorlage1"/>
        <w:spacing w:lineRule="auto" w:line="24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numPr>
          <w:ilvl w:val="0"/>
          <w:numId w:val="1"/>
        </w:numPr>
        <w:spacing w:lineRule="auto" w:line="240"/>
        <w:rPr/>
      </w:pPr>
      <w:r>
        <w:rPr>
          <w:rFonts w:cs="Comic Sans MS" w:ascii="Comic Sans MS" w:hAnsi="Comic Sans MS"/>
        </w:rPr>
        <w:t>Spannt auf dem Holzbrett mit Hilfe der Pinne und den Gummiringen verschiedene Rechtecke ab.</w:t>
        <w:br/>
        <w:t>Geht dabei folgendermaßen vor (siehe Skizze):</w:t>
        <w:br/>
        <w:t>-  Stecker No. 1 bleibt fest.</w:t>
        <w:br/>
        <w:t>-  Stecker No. 2 und 3 steckt Ihr entlang der eingezeichneten Geraden,</w:t>
        <w:br/>
        <w:t xml:space="preserve">    Stecker No. 4 so, dass sich ein Rechteck ergibt.</w:t>
        <w:br/>
        <w:t>–  Versucht ein Rechteck abzustecken, das Euch harmonisch erscheint!</w:t>
      </w:r>
    </w:p>
    <w:p>
      <w:pPr>
        <w:pStyle w:val="Formatvorlage1"/>
        <w:spacing w:lineRule="auto" w:line="240"/>
        <w:jc w:val="center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</w:rPr>
        <w:drawing>
          <wp:inline distT="0" distB="0" distL="0" distR="0">
            <wp:extent cx="3199765" cy="1291590"/>
            <wp:effectExtent l="0" t="0" r="0" b="0"/>
            <wp:docPr id="1" name="Holzbr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lzbret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</w:r>
    </w:p>
    <w:p>
      <w:pPr>
        <w:pStyle w:val="Formatvorlage1"/>
        <w:numPr>
          <w:ilvl w:val="0"/>
          <w:numId w:val="1"/>
        </w:numPr>
        <w:spacing w:lineRule="auto" w:line="24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742315</wp:posOffset>
                </wp:positionV>
                <wp:extent cx="137160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58.45pt;width:107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4450</wp:posOffset>
                </wp:positionH>
                <wp:positionV relativeFrom="paragraph">
                  <wp:posOffset>742315</wp:posOffset>
                </wp:positionV>
                <wp:extent cx="137160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pt;margin-top:58.45pt;width:107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8930</wp:posOffset>
                </wp:positionH>
                <wp:positionV relativeFrom="paragraph">
                  <wp:posOffset>901065</wp:posOffset>
                </wp:positionV>
                <wp:extent cx="1005840" cy="548640"/>
                <wp:effectExtent l="5080" t="12700" r="762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ightArrow">
                          <a:avLst>
                            <a:gd name="adj1" fmla="val 50000"/>
                            <a:gd name="adj2" fmla="val 4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ergiß nicht die Rückseite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25.9pt;margin-top:70.95pt;width:79.15pt;height:43.1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ergiß nicht die Rückseite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Wenn Ihr Euch auf ein Rechteck geeinigt habt, kann das Messen beginnen: Messt die Seitenlänge (längere Seite) und die Breite (kürzere Seite) des Rechtecks!</w:t>
        <w:br/>
        <w:br/>
        <w:br/>
        <w:t>Länge =</w:t>
        <w:tab/>
        <w:tab/>
        <w:tab/>
        <w:tab/>
        <w:tab/>
        <w:t>Breite =</w:t>
        <w:br/>
      </w:r>
    </w:p>
    <w:p>
      <w:pPr>
        <w:pStyle w:val="Formatvorlage1"/>
        <w:numPr>
          <w:ilvl w:val="0"/>
          <w:numId w:val="1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rechnet das Verhältnis der Seitenlänge zur Seitenbreite und das Verhältnis der Summe von Länge und Breite zur Länge.</w:t>
      </w:r>
    </w:p>
    <w:p>
      <w:pPr>
        <w:pStyle w:val="Formatvorlage1"/>
        <w:spacing w:lineRule="auto" w:line="240"/>
        <w:ind w:left="36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Formatvorlage1"/>
        <w:numPr>
          <w:ilvl w:val="0"/>
          <w:numId w:val="1"/>
        </w:numPr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gt Eure Ergebnisse auf eine Stelle hinter dem Komma genau in die Tabelle ein! </w:t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3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2584"/>
        <w:gridCol w:w="2302"/>
      </w:tblGrid>
      <w:tr>
        <w:trPr/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lzbrett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bildung</w:t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änge : Breite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Verhältnis</w:t>
            </w:r>
          </w:p>
          <w:p>
            <w:pPr>
              <w:pStyle w:val="Formatvorlage1"/>
              <w:spacing w:lineRule="auto" w:line="2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änge + Breite : Länge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rmatvorlage1"/>
              <w:snapToGrid w:val="false"/>
              <w:spacing w:lineRule="auto" w:line="2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spacing w:lineRule="auto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rmatvorlage1"/>
        <w:numPr>
          <w:ilvl w:val="0"/>
          <w:numId w:val="1"/>
        </w:numPr>
        <w:spacing w:lineRule="auto" w:line="240"/>
        <w:rPr/>
      </w:pPr>
      <w:r>
        <w:rPr>
          <w:rFonts w:cs="Comic Sans MS" w:ascii="Comic Sans MS" w:hAnsi="Comic Sans MS"/>
        </w:rPr>
        <w:t>Betrachtet nun folgende Abbildung. Markiert das Rechteck, welches Ihr als besonders harmonisch empfindet !</w:t>
        <w:br/>
        <w:br/>
      </w:r>
      <w:r>
        <w:rPr>
          <w:rFonts w:cs="Comic Sans MS" w:ascii="Comic Sans MS" w:hAnsi="Comic Sans MS"/>
        </w:rPr>
        <w:drawing>
          <wp:inline distT="0" distB="0" distL="0" distR="0">
            <wp:extent cx="4160520" cy="1252855"/>
            <wp:effectExtent l="0" t="0" r="0" b="0"/>
            <wp:docPr id="5" name="Goldene%20Rechtec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oldene%20Rechteck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  <w:br/>
      </w:r>
    </w:p>
    <w:p>
      <w:pPr>
        <w:pStyle w:val="Formatvorlage1"/>
        <w:numPr>
          <w:ilvl w:val="0"/>
          <w:numId w:val="1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schon erwähnten Untersuchungen haben ergeben, dass die meisten Menschen das siebte Rechteck von links als das harmonischste auffassen. Messt seine Länge und Breite und vervollständigt die obige Tabelle!</w:t>
        <w:br/>
      </w:r>
    </w:p>
    <w:p>
      <w:pPr>
        <w:pStyle w:val="Formatvorlage1"/>
        <w:numPr>
          <w:ilvl w:val="0"/>
          <w:numId w:val="1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gleicht die Werte in der Tabelle. Was stellt Ihr fest?</w:t>
        <w:br/>
        <w:t xml:space="preserve">Haltet Eure Beobachtungen in einem Satz oder in einer Formel fest. </w:t>
      </w:r>
    </w:p>
    <w:p>
      <w:pPr>
        <w:pStyle w:val="Formatvorlage1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Formatvorlage1"/>
        <w:spacing w:lineRule="auto" w:line="480"/>
        <w:ind w:left="42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932" w:leader="none"/>
      </w:tabs>
      <w:ind w:left="213" w:hanging="0"/>
    </w:pPr>
    <w:rPr>
      <w:sz w:val="24"/>
    </w:rPr>
  </w:style>
  <w:style w:type="paragraph" w:styleId="Formatvorlage1">
    <w:name w:val="Formatvorlage1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4:52:00Z</dcterms:created>
  <dc:creator>Axel Weißmann</dc:creator>
  <dc:description/>
  <dc:language>en-US</dc:language>
  <cp:lastModifiedBy>Axel Weißmann</cp:lastModifiedBy>
  <cp:lastPrinted>2002-04-28T21:36:00Z</cp:lastPrinted>
  <dcterms:modified xsi:type="dcterms:W3CDTF">2002-04-29T15:10:00Z</dcterms:modified>
  <cp:revision>3</cp:revision>
  <dc:subject/>
  <dc:title>Station 5 – Geheimzeichen Pentagramm</dc:title>
</cp:coreProperties>
</file>