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Lösung zu Station 6 – Der goldene Schnitt</w:t>
            </w:r>
          </w:p>
        </w:tc>
      </w:tr>
    </w:tbl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Definition: goldener Schni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ei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eine Strecke. Ein Punkt G vo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 </w:t>
            </w:r>
            <w:r>
              <w:rPr>
                <w:b/>
              </w:rPr>
              <w:t>teilt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</w:t>
            </w:r>
            <w:r>
              <w:rPr>
                <w:b/>
              </w:rPr>
              <w:t>im goldenen Schnitt</w:t>
            </w:r>
            <w:r>
              <w:rPr/>
              <w:t>, falls sich die größere Teilstrecke ( Major ) zur kleineren Teilstrecke ( Minor ) so verhält wie die Gesamtstrecke zum größeren Tei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G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B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eqArr>
            </m:oMath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324350" cy="461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  <w:p>
            <w:pPr>
              <w:pStyle w:val="Beschriftung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a                                                               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ze die Teilstecken aus der oberen Abbildung in ein goldenes Verhältnis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Tipp: Setze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Comic Sans MS" w:ascii="Comic Sans MS" w:hAnsi="Comic Sans MS"/>
        </w:rPr>
        <w:t xml:space="preserve"> für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  <m:e/>
          <m:e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öse die quadratische Gleichung nach x auf, indem Du die p-q-Formel anwendest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</m:eqArr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Variable x steht für das goldene Verhältnis ( ~ 1,618 ) und daher ist nur der positive Wert sinnvol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57" w:hanging="0"/>
    </w:pPr>
    <w:rPr>
      <w:rFonts w:ascii="Comic Sans MS" w:hAnsi="Comic Sans MS" w:cs="Comic Sans MS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3:36:00Z</dcterms:created>
  <dc:creator>Martina Schmidtke</dc:creator>
  <dc:description/>
  <dc:language>en-US</dc:language>
  <cp:lastModifiedBy>Axel Weißmann</cp:lastModifiedBy>
  <cp:lastPrinted>2002-04-28T23:58:00Z</cp:lastPrinted>
  <dcterms:modified xsi:type="dcterms:W3CDTF">2002-05-05T13:36:00Z</dcterms:modified>
  <cp:revision>3</cp:revision>
  <dc:subject/>
  <dc:title>Station 7 – Konstruktion des goldenen Schnitts mit Zirkel und Lineal</dc:title>
</cp:coreProperties>
</file>