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ösung zu Station 3a – Harmonie in Kunstwer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p: Stellt folgende Teilverhältnisse auf und vergleich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059"/>
        <w:gridCol w:w="1136"/>
      </w:tblGrid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u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ner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cke vom Scheitel bis zum Nabel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8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cke vom Nabel bis zur Fußsohle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der Statue / Perso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,3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sohle-Nabel : Nabel-Scheitel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: Fußsohle-Nabel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ösung zu Station 3c – Harmonie in Kunstwer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p: Stellt folgende Teilverhältnisse auf und vergleich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1125"/>
        <w:gridCol w:w="1869"/>
      </w:tblGrid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Raffael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alvatore Dali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erer Bildteil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9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3 cm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teren Bildteil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1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4 cm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dhöhe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cm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7 cm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ößere Strecke : kleineren Streck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</w:rPr>
              <w:t>1,</w:t>
            </w:r>
            <w:r>
              <w:rPr>
                <w:rFonts w:cs="Comic Sans MS" w:ascii="Comic Sans MS" w:hAnsi="Comic Sans MS"/>
                <w:u w:val="single"/>
              </w:rPr>
              <w:t>6</w:t>
            </w: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</w:rPr>
              <w:t>1,</w:t>
            </w:r>
            <w:r>
              <w:rPr>
                <w:rFonts w:cs="Comic Sans MS" w:ascii="Comic Sans MS" w:hAnsi="Comic Sans MS"/>
                <w:u w:val="single"/>
              </w:rPr>
              <w:t>6</w:t>
            </w:r>
            <w:r>
              <w:rPr>
                <w:rFonts w:cs="Comic Sans MS" w:ascii="Comic Sans MS" w:hAnsi="Comic Sans MS"/>
              </w:rPr>
              <w:t>6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dhöhe : größeren Streck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</w:rPr>
              <w:t>1,</w:t>
            </w:r>
            <w:r>
              <w:rPr>
                <w:rFonts w:cs="Comic Sans MS" w:ascii="Comic Sans MS" w:hAnsi="Comic Sans MS"/>
                <w:u w:val="single"/>
              </w:rPr>
              <w:t>6</w:t>
            </w: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/>
            </w:pPr>
            <w:r>
              <w:rPr>
                <w:rFonts w:cs="Comic Sans MS" w:ascii="Comic Sans MS" w:hAnsi="Comic Sans MS"/>
              </w:rPr>
              <w:t>1,</w:t>
            </w:r>
            <w:r>
              <w:rPr>
                <w:rFonts w:cs="Comic Sans MS" w:ascii="Comic Sans MS" w:hAnsi="Comic Sans MS"/>
                <w:u w:val="single"/>
              </w:rPr>
              <w:t>6</w:t>
            </w:r>
            <w:r>
              <w:rPr>
                <w:rFonts w:cs="Comic Sans MS" w:ascii="Comic Sans MS" w:hAnsi="Comic Sans M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ösung zu Station 3b – Harmonie in Kunstwerken</w:t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p: Stellt folgende Teilverhältnisse auf und vergleicht!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2181"/>
        <w:gridCol w:w="1869"/>
      </w:tblGrid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andro Botticelli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alvatore Dali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ite des Gemäldes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,1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,1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des Gemäldes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2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2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+ Breit des Gemälde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,3 cm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,3 cm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ößere Strecke : kleineren Streck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ite + Höhe : größeren Streck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mmel bis zur Horizontlini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2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1 cm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en bis zur Horizontlini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cm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cm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ößeres Teilstück : kleineren Teilstück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: größeren Teilstück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ür 3a, 3b und 3c lässt sich folgende Beobachtung festhalten: 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größere Teilstrecke verhält sich zur kleineren Teilstrecke wie die Gesamtstrecke zur größeren Teilstrecke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41:00Z</dcterms:created>
  <dc:creator>Martina Schmidtke</dc:creator>
  <dc:description/>
  <dc:language>en-US</dc:language>
  <cp:lastModifiedBy>Axel Weißmann</cp:lastModifiedBy>
  <cp:lastPrinted>2002-04-29T16:51:00Z</cp:lastPrinted>
  <dcterms:modified xsi:type="dcterms:W3CDTF">2002-05-04T12:41:00Z</dcterms:modified>
  <cp:revision>2</cp:revision>
  <dc:subject/>
  <dc:title>Hilfe zu Station 3a – Harmonie in Kunstwerken</dc:title>
</cp:coreProperties>
</file>