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eratur: Goldener Schn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PTIST, Prof. Dr. Peter, Pythagoras - und kein Ende?, Leipzig-Stuttgart-Düsseldorf, 1997</w:t>
        <w:br/>
      </w:r>
    </w:p>
    <w:p>
      <w:pPr>
        <w:pStyle w:val="Normal"/>
        <w:rPr/>
      </w:pPr>
      <w:r>
        <w:rPr/>
        <w:br/>
        <w:t>BEUTELSPACHER, Prof. Dr. Albrecht/PETRI, Bernhard, Der goldene Schnitt, Mannheim/Wien/Zürich, 1988</w:t>
        <w:br/>
      </w:r>
    </w:p>
    <w:p>
      <w:pPr>
        <w:pStyle w:val="Normal"/>
        <w:rPr/>
      </w:pPr>
      <w:r>
        <w:rPr/>
        <w:br/>
        <w:t>DEUBZER, August, Rund um den Goldenen Schnitt, Eichstätter Kolloquium zur Didaktik der Mathematik, Februar 1991</w:t>
        <w:br/>
      </w:r>
    </w:p>
    <w:p>
      <w:pPr>
        <w:pStyle w:val="Normal"/>
        <w:rPr/>
      </w:pPr>
      <w:r>
        <w:rPr/>
        <w:br/>
        <w:t>FRAYLING, Christopher u.a., Das Kunst-Paket, München 1993</w:t>
        <w:br/>
      </w:r>
    </w:p>
    <w:p>
      <w:pPr>
        <w:pStyle w:val="Normal"/>
        <w:rPr/>
      </w:pPr>
      <w:r>
        <w:rPr/>
        <w:br/>
        <w:t>Golderner Schnitt, mathematik lehren, Die Zeitschrift für den Unterricht in allen Schulstufen, Heft 55, Dezember 1992</w:t>
        <w:br/>
      </w:r>
    </w:p>
    <w:p>
      <w:pPr>
        <w:pStyle w:val="Normal"/>
        <w:rPr/>
      </w:pPr>
      <w:r>
        <w:rPr/>
        <w:br/>
        <w:t>GRIESSMEIER, Gerhard, Fibonacci-Zahlen im Unterricht, 10. Kolloquium Mathematik-Didaktik der Universität Bayreuth am 25.06.1986, Seite 56-76</w:t>
        <w:br/>
      </w:r>
    </w:p>
    <w:p>
      <w:pPr>
        <w:pStyle w:val="Normal"/>
        <w:rPr/>
      </w:pPr>
      <w:r>
        <w:rPr/>
        <w:br/>
        <w:t>HAGENMAIER; Otto, Ein Harmoniegesetz und seine Anwendung, München 1960</w:t>
        <w:br/>
      </w:r>
    </w:p>
    <w:p>
      <w:pPr>
        <w:pStyle w:val="Normal"/>
        <w:rPr/>
      </w:pPr>
      <w:r>
        <w:rPr/>
        <w:br/>
        <w:t>Landesinstitut für Erziehung und Unterricht Stuttgart, Meisterwerke der Kunst, Folge 43, Neckar-Verlag, Villingen 1995</w:t>
        <w:br/>
      </w:r>
    </w:p>
    <w:p>
      <w:pPr>
        <w:pStyle w:val="Normal"/>
        <w:rPr/>
      </w:pPr>
      <w:r>
        <w:rPr/>
        <w:br/>
        <w:t>LAMBACHER/SCHWEIZER, Geometrie Bayern 9, Ernst Klett Schulbuchverlag, Stuttgart/Düsseldorf/Berlin/Leipzig 1994</w:t>
        <w:br/>
      </w:r>
    </w:p>
    <w:p>
      <w:pPr>
        <w:pStyle w:val="Normal"/>
        <w:rPr/>
      </w:pPr>
      <w:r>
        <w:rPr/>
        <w:br/>
        <w:t>NEWMAN, Cathy, Die Magie der Schönheit, in: National Geographic, deutsche Ausgabe Januar 2000, S. 140-141</w:t>
        <w:br/>
      </w:r>
    </w:p>
    <w:p>
      <w:pPr>
        <w:pStyle w:val="Normal"/>
        <w:rPr/>
      </w:pPr>
      <w:r>
        <w:rPr/>
        <w:br/>
        <w:t>PENSSEL, Christine und Hans-Jürgen, ROTH, Dieter, Basismathematik 9, Geometrie, Ausgabe B, Bayerischer Schulbuch-Verlag, München 1992</w:t>
        <w:br/>
      </w:r>
    </w:p>
    <w:p>
      <w:pPr>
        <w:pStyle w:val="Normal"/>
        <w:rPr/>
      </w:pPr>
      <w:r>
        <w:rPr/>
        <w:br/>
        <w:t>STUKENBROCK, Christiane und TÖPPER, Barbara, Meisterwerke der europäischen Malerei, Köln 1999</w:t>
        <w:br/>
      </w:r>
    </w:p>
    <w:p>
      <w:pPr>
        <w:pStyle w:val="Normal"/>
        <w:rPr/>
      </w:pPr>
      <w:r>
        <w:rPr/>
        <w:br/>
        <w:t>ZUFFI, Stefano, Albrecht Dürer, Reihe Monte: Berühmte Maler auf einen Blick, Köln 19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48:00Z</dcterms:created>
  <dc:creator>Axel Weißmann</dc:creator>
  <dc:description/>
  <dc:language>en-US</dc:language>
  <cp:lastModifiedBy>Axel Weißmann</cp:lastModifiedBy>
  <dcterms:modified xsi:type="dcterms:W3CDTF">2002-03-04T19:49:00Z</dcterms:modified>
  <cp:revision>1</cp:revision>
  <dc:subject/>
  <dc:title>Literatur: Goldener Schnitt</dc:title>
</cp:coreProperties>
</file>