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95</wp:posOffset>
                </wp:positionH>
                <wp:positionV relativeFrom="paragraph">
                  <wp:posOffset>14605</wp:posOffset>
                </wp:positionV>
                <wp:extent cx="58483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tion 12 – Begründung der Konstruk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inzel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8.5pt;mso-wrap-distance-left:9.05pt;mso-wrap-distance-right:9.05pt;mso-wrap-distance-top:0pt;mso-wrap-distance-bottom:0pt;margin-top:1.15pt;mso-position-vertical-relative:text;margin-left:-4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tion 12 – Begründung der Konstruk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inzel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rbeitsauftrag</w:t>
      </w:r>
      <w:r>
        <w:rPr>
          <w:rFonts w:cs="Comic Sans MS" w:ascii="Comic Sans MS" w:hAnsi="Comic Sans MS"/>
        </w:rPr>
        <w:t>: Begründe, dass die Konstruktion, welche in den Stationen 7 bis 10 erarbeitet wurde, die Strecke AB im Goldenen Schnitt teil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19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1. Schritt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  <w:t>Wenn die Konstruktion die Strecke c = AB im Verhältnis des Goldenen Schnitts teilt, dann muss gelten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2. Schritt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 dem Satz des Pythagoras folgt 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3. Schritt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Zeige, dass sich die Gleichungen aus dem 1. und 2. Schritt jeweils äquivalent in die Gleichung x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+ cx – c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= 0 umformen lassen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u w:val="single"/>
        </w:rPr>
        <w:t>4. Schritt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  <w:t>Begründe, dass dadurch nachgewiesen ist, dass die Konstruktion die Strecke AB im Goldenen Schnitt teilt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35255</wp:posOffset>
                </wp:positionV>
                <wp:extent cx="5686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0.65pt" to="447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2705</wp:posOffset>
                </wp:positionV>
                <wp:extent cx="5686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15pt" to="447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6050</wp:posOffset>
                </wp:positionV>
                <wp:extent cx="5686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5pt" to="447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5686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5pt" to="447.7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507365</wp:posOffset>
                </wp:positionV>
                <wp:extent cx="56864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9.95pt" to="447.7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775970</wp:posOffset>
                </wp:positionV>
                <wp:extent cx="56864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1.1pt" to="447.7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4575</wp:posOffset>
                </wp:positionV>
                <wp:extent cx="56864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25pt" to="447.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13180</wp:posOffset>
                </wp:positionV>
                <wp:extent cx="56864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4pt" to="447.7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581150</wp:posOffset>
                </wp:positionV>
                <wp:extent cx="5686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24.5pt" to="447.7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49755</wp:posOffset>
                </wp:positionV>
                <wp:extent cx="56864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5.65pt" to="447.7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18360</wp:posOffset>
                </wp:positionV>
                <wp:extent cx="56864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6.8pt" to="447.7pt,1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2386965</wp:posOffset>
                </wp:positionV>
                <wp:extent cx="56864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87.95pt" to="447.75pt,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2268" w:hanging="0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39:00Z</dcterms:created>
  <dc:creator>Eisbluemchen</dc:creator>
  <dc:description/>
  <cp:keywords/>
  <dc:language>en-US</dc:language>
  <cp:lastModifiedBy>Weißmann</cp:lastModifiedBy>
  <dcterms:modified xsi:type="dcterms:W3CDTF">2010-06-06T22:22:00Z</dcterms:modified>
  <cp:revision>4</cp:revision>
  <dc:subject/>
  <dc:title/>
</cp:coreProperties>
</file>