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5800725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/>
                                <w:b/>
                                <w:sz w:val="40"/>
                              </w:rPr>
                              <w:t>Station 10 – Konstruktion mit Zirkel und Lineal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inzelarbe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86.4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Textkrper3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/>
                          <w:b/>
                          <w:sz w:val="40"/>
                        </w:rPr>
                        <w:t>Station 10 – Konstruktion mit Zirkel und Lineal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inzelarbei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Arbeitsauftrag</w:t>
      </w:r>
      <w:r>
        <w:rPr>
          <w:rFonts w:cs="Comic Sans MS" w:ascii="Comic Sans MS" w:hAnsi="Comic Sans MS"/>
        </w:rPr>
        <w:t>: 1.) Gegeben sei eine Strecke AB. Bestimme denjenigen Punkt G, der die Strecke AB im Goldenen Schnitt teil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tionsvorschrift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 AB eine Strecke der Länge c. Errichte das Lot BC in B mit |BC| = a/2!</w:t>
      </w:r>
    </w:p>
    <w:p>
      <w:pPr>
        <w:pStyle w:val="Normal"/>
        <w:tabs>
          <w:tab w:val="clear" w:pos="708"/>
          <w:tab w:val="left" w:pos="2694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Kreis um C mit Radius |CB| trifft AC in einem Punkt D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23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Kreis mit Radius |AD| um A schneidet AB in 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105</wp:posOffset>
                </wp:positionH>
                <wp:positionV relativeFrom="paragraph">
                  <wp:posOffset>110490</wp:posOffset>
                </wp:positionV>
                <wp:extent cx="216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8.7pt" to="306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 xml:space="preserve">A                                                        B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</w:rPr>
        <w:t>Arbeitsauftrag</w:t>
      </w:r>
      <w:r>
        <w:rPr>
          <w:rFonts w:cs="Comic Sans MS" w:ascii="Comic Sans MS" w:hAnsi="Comic Sans MS"/>
        </w:rPr>
        <w:t>: 2.) Überprüfe die Konstruktion! Trage die Längen der Strecken auf zwei Stellen nach dem Komma gerundet ein!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7555</wp:posOffset>
                </wp:positionH>
                <wp:positionV relativeFrom="paragraph">
                  <wp:posOffset>135255</wp:posOffset>
                </wp:positionV>
                <wp:extent cx="809625" cy="276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5pt;margin-top:10.65pt;width:63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jor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7555</wp:posOffset>
                </wp:positionH>
                <wp:positionV relativeFrom="paragraph">
                  <wp:posOffset>137160</wp:posOffset>
                </wp:positionV>
                <wp:extent cx="809625" cy="2762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5pt;margin-top:10.8pt;width:63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or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ge hier die berechneten Verhältnisse ein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131445</wp:posOffset>
                </wp:positionV>
                <wp:extent cx="809625" cy="2762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pt;margin-top:10.35pt;width:63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amtlänge : Major =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2455</wp:posOffset>
                </wp:positionH>
                <wp:positionV relativeFrom="paragraph">
                  <wp:posOffset>152400</wp:posOffset>
                </wp:positionV>
                <wp:extent cx="809625" cy="2762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65pt;margin-top:12pt;width:63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jor : Minor =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ind w:right="2268" w:hanging="0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jc w:val="center"/>
    </w:pPr>
    <w:rPr>
      <w:rFonts w:ascii="Comic Sans MS" w:hAnsi="Comic Sans MS" w:cs="Comic Sans MS"/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7:38:00Z</dcterms:created>
  <dc:creator>Eisbluemchen</dc:creator>
  <dc:description/>
  <dc:language>en-US</dc:language>
  <cp:lastModifiedBy>Axel Weißmann</cp:lastModifiedBy>
  <dcterms:modified xsi:type="dcterms:W3CDTF">2002-05-07T19:07:00Z</dcterms:modified>
  <cp:revision>4</cp:revision>
  <dc:subject/>
  <dc:title/>
</cp:coreProperties>
</file>