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ilfe zu Station 3a – Harmonie in Kunstwer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p: Stellt folgende Teilverhältnisse auf und vergleich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059"/>
        <w:gridCol w:w="1136"/>
      </w:tblGrid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u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ner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ecke vom Scheitel bis zum Nabel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ecke vom Nabel bis zur Fußsohle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der Statue / Person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ßsohle-Nabel : Nabel-Scheitel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: Fußsohle-Nabel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vorlage1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ilfe zu Station 3c – Harmonie in Kunstwer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p: Stellt folgende Teilverhältnisse auf und vergleich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1125"/>
        <w:gridCol w:w="1869"/>
      </w:tblGrid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Raffael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Salvatore Dali</w:t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erer Bildteil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teren Bildteil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dhöhe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ößere Strecke : kleineren Streck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dhöhe : größeren Streck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ilfe zu Station 3b – Harmonie in Kunstwerken</w:t>
            </w:r>
          </w:p>
        </w:tc>
      </w:tr>
    </w:tbl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p: Stellt folgende Teilverhältnisse auf und vergleicht!</w:t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0"/>
        <w:gridCol w:w="2181"/>
        <w:gridCol w:w="1869"/>
      </w:tblGrid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Sandro Botticelli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Salvatore Dali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ite des Gemäldes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des Gemäldes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+ Breit des Gemälde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ößere Strecke : kleineren Strecke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ite + Höhe : größeren Strecke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mmel bis zur Horizontlinie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en bis zur Horizontlinie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ößeres Teilstück : kleineren Teilstück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öhe : größeren Teilstück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ilfe zu Station 7 – 10  Konstruk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Konstruktionsbeschreibung: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ind w:left="360" w:hanging="0"/>
        <w:rPr/>
      </w:pPr>
      <w:r>
        <w:rPr/>
        <w:t>Mittelsenkrechte zur Halbierung einer Streck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Schlage um die beiden Endpunkte A und B jeweils einen Kreis mit gleichem Radius, der größer ist als die Hälfte der Strecke lABl. </w:t>
      </w:r>
    </w:p>
    <w:p>
      <w:pPr>
        <w:pStyle w:val="TextBodyIndent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binde die beiden Schnittpunkte der Kreisbogen miteinander. Die Verbindungsgerade schneidet die Strecke genau in der Mitte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onstruktionsbeschreibung: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 xml:space="preserve">Lot im rechten Endpunkt 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längere die Ausgangsstrecke ein Stück nach rechts. 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lage einen Kreisbogen um den rechten Endpunk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lage um die dadurch entstandenen Schnittpunkte je einen Kreisbogen mit einem größeren Radiu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inde den Schnittpunkt dieser beiden Kreisbogen mit dem rechten Endpunkt der Streck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Comic Sans MS" w:hAnsi="Comic Sans MS" w:cs="Comic Sans MS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28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2:43:00Z</dcterms:created>
  <dc:creator>Martina Schmidtke</dc:creator>
  <dc:description/>
  <dc:language>en-US</dc:language>
  <cp:lastModifiedBy>Axel Weißmann</cp:lastModifiedBy>
  <cp:lastPrinted>2002-04-29T17:27:00Z</cp:lastPrinted>
  <dcterms:modified xsi:type="dcterms:W3CDTF">2002-05-04T12:43:00Z</dcterms:modified>
  <cp:revision>2</cp:revision>
  <dc:subject/>
  <dc:title>Hilfe zu Station 3a – Harmonie in Kunstwerken</dc:title>
</cp:coreProperties>
</file>