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ösung zu Station 2 – Das Geheimnis der Cheopspyram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2584"/>
        <w:gridCol w:w="2302"/>
      </w:tblGrid>
      <w:tr>
        <w:trPr/>
        <w:tc>
          <w:tcPr>
            <w:tcW w:w="4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opspyramid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ll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ndseite der Pyramide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3 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der Pyramide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4 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ndseite + Höhe der Pyramide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7 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ndseite : Höh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ndseite + Höhe : Grundseit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 lässt sich folgende Beobachtung festhalten: 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größere Teilstrecke verhält sich zur kleineren Teilstrecke wie die Gesamtstrecke zur größeren Teilstrecke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42:00Z</dcterms:created>
  <dc:creator>Martina Schmidtke</dc:creator>
  <dc:description/>
  <dc:language>en-US</dc:language>
  <cp:lastModifiedBy>Axel Weißmann</cp:lastModifiedBy>
  <cp:lastPrinted>2002-04-29T16:51:00Z</cp:lastPrinted>
  <dcterms:modified xsi:type="dcterms:W3CDTF">2003-06-17T21:30:00Z</dcterms:modified>
  <cp:revision>3</cp:revision>
  <dc:subject/>
  <dc:title>Hilfe zu Station 3a – Harmonie in Kunstwerken</dc:title>
</cp:coreProperties>
</file>